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2</w:t>
        <w:tab/>
        <w:t>c.</w:t>
        <w:tab/>
        <w:t>Form: Binding on Successor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2-1</w:t>
        <w:tab/>
        <w:t>Binding on success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Events That Do Not Terminate Agreement. </w:t>
      </w:r>
      <w:r>
        <w:rPr/>
        <w:t>This Agreement is not terminated b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The voluntary or involuntary dissolu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Any merger involving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, whether or not it is the surviving or resulting corporation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Any transfer of all or substantially all assets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any merger or transfer of assets occurs, this Agreement binds and inures to the benefit of the surviving business entity or the business entity to which those assets are transferr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Obligation to bind surviving corporation or purchas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will take all actions necessary to ensure that the surviving business entity or the transferee, as the case may be, is bound by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